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Heading1"/>
        <w:jc w:val="center"/>
        <w:rPr/>
      </w:pPr>
      <w:r>
        <w:rPr/>
        <w:t>推荐性国家标准项目建议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95"/>
        <w:gridCol w:w="1620"/>
        <w:gridCol w:w="215"/>
        <w:gridCol w:w="2132"/>
      </w:tblGrid>
      <w:tr>
        <w:trPr>
          <w:trHeight w:val="9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定</w:t>
            </w:r>
            <w:r>
              <w:rPr/>
              <w:t>/</w:t>
            </w:r>
            <w:r>
              <w:rPr/>
              <w:t>修订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4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制定</w:t>
            </w:r>
            <w:r>
              <w:rPr>
                <w:rFonts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5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修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修订标准号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国际标准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6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无</w:t>
            </w:r>
            <w:r>
              <w:rPr>
                <w:rFonts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7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SO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8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EC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6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9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TU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7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0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SO/IEC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8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ISO</w:t>
            </w:r>
            <w:r>
              <w:rPr/>
              <w:t>确认的标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程度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9" name="矩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2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等同</w:t>
            </w:r>
            <w:r>
              <w:rPr>
                <w:rFonts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0" name="矩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3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修改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非等效</w:t>
            </w:r>
          </w:p>
        </w:tc>
      </w:tr>
      <w:tr>
        <w:trPr>
          <w:trHeight w:val="86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标号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标名称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类别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2" name="矩形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5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安全</w:t>
            </w:r>
            <w:r>
              <w:rPr>
                <w:rFonts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3" name="矩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6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卫生</w:t>
            </w:r>
            <w:r>
              <w:rPr>
                <w:rFonts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4" name="矩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7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环保</w:t>
            </w:r>
            <w:r>
              <w:rPr>
                <w:rFonts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5" name="矩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8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基础</w:t>
            </w:r>
            <w:r>
              <w:rPr>
                <w:rFonts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6" name="矩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9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方法</w:t>
            </w:r>
            <w:r>
              <w:rPr>
                <w:rFonts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7" name="矩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0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管理</w:t>
            </w:r>
            <w:r>
              <w:rPr>
                <w:rFonts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8" name="矩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产品</w:t>
            </w:r>
            <w:r>
              <w:rPr>
                <w:rFonts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9" name="矩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2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其他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S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报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归口单位</w:t>
            </w:r>
          </w:p>
          <w:p>
            <w:pPr>
              <w:pStyle w:val="Normal"/>
              <w:jc w:val="center"/>
              <w:rPr/>
            </w:pPr>
            <w:r>
              <w:rPr/>
              <w:t>（或技术委员会）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管部门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草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周期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0" name="矩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3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12</w:t>
            </w:r>
            <w:r>
              <w:rPr/>
              <w:t>个月</w:t>
            </w:r>
            <w:r>
              <w:rPr>
                <w:rFonts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1" name="矩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4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24</w:t>
            </w:r>
            <w:r>
              <w:rPr/>
              <w:t>个月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用快速程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2" name="矩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5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是</w:t>
            </w:r>
            <w:r>
              <w:rPr>
                <w:rFonts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3" name="矩形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6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快速程序代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4" name="矩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7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1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5" name="矩形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8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2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6" name="矩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9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3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7" name="矩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0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4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8" name="矩形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C3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说明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、意义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围和主要技术内容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情况简要说明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关法律法规和强制性标准的关系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涉及的产品清单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国家级科研项目支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9" name="矩形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2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是</w:t>
            </w:r>
            <w:r>
              <w:rPr>
                <w:rFonts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0" name="矩形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3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编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涉及专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1" name="矩形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4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是</w:t>
            </w:r>
            <w:r>
              <w:rPr>
                <w:rFonts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2" name="矩形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5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由行标或地标转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3" name="矩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6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是</w:t>
            </w:r>
            <w:r>
              <w:rPr>
                <w:rFonts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4" name="矩形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7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地标标准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58:00Z</dcterms:created>
  <dc:creator>xin</dc:creator>
  <dc:description/>
  <dc:language>en-US</dc:language>
  <cp:lastModifiedBy>1165452067</cp:lastModifiedBy>
  <dcterms:modified xsi:type="dcterms:W3CDTF">2021-01-20T02:46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